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54610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5289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укладеного з ФОП Сергієнко О. М., що пов’язано з передачею орендарем договору приміщення в суборенду, відповідно до заяви Трофименко М. М. від 01.10.2024 (вх.№Т-5048/12.1-07 від 01.10.2024), у зв’язку з недопущенням власника в орендоване приміщення, а також враховуючи потребу вказаного приміщення для зберігання інвентарю та розміщення працівників благоустрою комунальних підприємств, що підтверджується зверненнями КП «Бучасервіс» №234 від 03.01.2025 (вх.№12.1-08/2/915 від 03.02.2025), КП «Бучазеленбуд» від 10.02.2025 №36/01-05 (вх.№12.1-08/2/1327 від 18.02.2025)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Розірв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, згідно п. 13 І Змінюваних умов договору та п.12, п.п. 12.7.1., 12.7.3 ІІ Незмінюваних умов 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3-06T14:00:00Z</dcterms:modified>
  <cp:revision>89</cp:revision>
  <dc:subject/>
  <dc:title/>
</cp:coreProperties>
</file>